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14’s spikes shredded the Hydralisk, but not before a volley of spines flew through the bunker viewport to his right. In his peripheral vision Diego saw the ghost’s body lurch sideways towards the floor. Quickly slapping the emergency close pads, Diego knelt to inspect his fallen comrade. As the viewports slammed shut Diego could hear several more spines imbed in the bunker’s neosteel shell.</w:t>
        <w:br/>
      </w:r>
      <w:r>
        <w:rPr>
          <w:sz w:val="12"/>
          <w:szCs w:val="12"/>
        </w:rPr>
        <w:br/>
      </w:r>
      <w:r>
        <w:rPr/>
        <w:t>One quick look was all he needed to discern the ghost’s condition. Very dead. The Hydralisk spines had blown half of his head apart. In his drug induced state Diego barely noticed the gore, but he was used to it anyways.</w:t>
        <w:br/>
      </w:r>
      <w:r>
        <w:rPr>
          <w:sz w:val="12"/>
          <w:szCs w:val="12"/>
        </w:rPr>
        <w:br/>
      </w:r>
      <w:r>
        <w:rPr/>
        <w:t>“Poor bastard, but that’s what you get when you turn and start digging through your gear in the middle of a firefight.” </w:t>
        <w:br/>
      </w:r>
      <w:r>
        <w:rPr>
          <w:sz w:val="12"/>
          <w:szCs w:val="12"/>
        </w:rPr>
        <w:br/>
      </w:r>
      <w:r>
        <w:rPr/>
        <w:t>Diego set his C-14 aside and began searching through the ghost’s equipment. </w:t>
        <w:br/>
      </w:r>
      <w:r>
        <w:rPr>
          <w:sz w:val="12"/>
          <w:szCs w:val="12"/>
        </w:rPr>
        <w:br/>
      </w:r>
      <w:r>
        <w:rPr/>
        <w:t>“No wonder he died looking through this, there’s more shit in here than in…”</w:t>
        <w:br/>
      </w:r>
      <w:r>
        <w:rPr>
          <w:sz w:val="12"/>
          <w:szCs w:val="12"/>
        </w:rPr>
        <w:br/>
      </w:r>
      <w:r>
        <w:rPr/>
        <w:t>Two large cases caught his attention and his thoughts trailed off. He grabbed one out and upon opening it saw an array of rifle attachments. </w:t>
        <w:br/>
      </w:r>
      <w:r>
        <w:rPr>
          <w:sz w:val="12"/>
          <w:szCs w:val="12"/>
        </w:rPr>
        <w:br/>
      </w:r>
      <w:r>
        <w:rPr/>
        <w:t>“Bingo.”</w:t>
        <w:br/>
      </w:r>
      <w:r>
        <w:rPr>
          <w:sz w:val="12"/>
          <w:szCs w:val="12"/>
        </w:rPr>
        <w:br/>
      </w:r>
      <w:r>
        <w:rPr/>
        <w:t>Going for the “sweet” looking missile first, Diego brought the tip of the canister rifle into the light so he could attach it. Making Master Sergeant normally means one of two things: that you are one tough son of a bitch who knows his way around a battlefield or that everyone else died and left you with the position. In this case it was the former, which explains Diego’s surprise about his inability to attach the weapon. After spending a few unsuccessful minutes trying to attach the missile Diego tossed it aside in disgust.</w:t>
        <w:br/>
      </w:r>
      <w:r>
        <w:rPr>
          <w:sz w:val="12"/>
          <w:szCs w:val="12"/>
        </w:rPr>
        <w:br/>
      </w:r>
      <w:r>
        <w:rPr/>
        <w:t>“And I thought I knew something about weaponry.”</w:t>
        <w:br/>
      </w:r>
      <w:r>
        <w:rPr>
          <w:sz w:val="12"/>
          <w:szCs w:val="12"/>
        </w:rPr>
        <w:br/>
      </w:r>
      <w:r>
        <w:rPr/>
        <w:t>Only then did he notice the big white lettering on the side of the missile. “LOCKDOWN, C-10 ONLY” Glancing over at the rifle he saw the huge lettering on it. “C-20A.”</w:t>
        <w:br/>
      </w:r>
      <w:r>
        <w:rPr>
          <w:sz w:val="12"/>
          <w:szCs w:val="12"/>
        </w:rPr>
        <w:br/>
      </w:r>
      <w:r>
        <w:rPr/>
        <w:t>“You’ve gotta be kidding me.”</w:t>
        <w:br/>
      </w:r>
      <w:r>
        <w:rPr>
          <w:sz w:val="12"/>
          <w:szCs w:val="12"/>
        </w:rPr>
        <w:br/>
      </w:r>
      <w:r>
        <w:rPr/>
        <w:t>He opened the second case. Everything inside was clearly labeled “C-20A ONLY.”</w:t>
        <w:br/>
      </w:r>
      <w:r>
        <w:rPr>
          <w:sz w:val="12"/>
          <w:szCs w:val="12"/>
        </w:rPr>
        <w:br/>
      </w:r>
      <w:r>
        <w:rPr/>
        <w:t>“Here we go, then.”</w:t>
        <w:br/>
      </w:r>
      <w:r>
        <w:rPr>
          <w:sz w:val="12"/>
          <w:szCs w:val="12"/>
        </w:rPr>
        <w:br/>
      </w:r>
      <w:r>
        <w:rPr/>
        <w:t>Again his attention was grabbed by the biggest, deadliest looking attachment. Obviously some sort of advanced science had gone into crafting the unit because it was packed with wiring and complicated looking circuitry. Diego slapped it onto the rifle, popped open his viewport, stuck the gun out and pulled the trigger. The unit ignited and rocketed towards a group of Hydralisks attacking a nearby bunker. It plunged into the ground, lights whirling and flashing, and abruptly did nothing. The lights shut off all at once, and Diego noticed bubbling metal oozing out of it. He shut his viewport again, cursing “advanced science.” Unknown to him several nearby burrowed Infestors writhed in rage as they were instantly rendered useless.</w:t>
        <w:br/>
      </w:r>
      <w:r>
        <w:rPr>
          <w:sz w:val="12"/>
          <w:szCs w:val="12"/>
        </w:rPr>
        <w:br/>
      </w:r>
      <w:r>
        <w:rPr/>
        <w:t xml:space="preserve">Inside a smaller case he found a small laser attachment, and realization hit him like a rushing Ultralisk. Ghosts never carry an arsenal of nukes; they simply paint the targets. Satisfied to at last have found what he was looking for, Diego attached the laser and thumbed it on. The lack of booming Crucios mixed with only scattered gunfire told him that the station had nearly been overrun. Turning to look at the vidscreen of his commanding officer explaining why he had retreated, leaving Diego and the rest of the men to a sure death, Diego happily painted the image between the eyes. Chuckling, he overrode the “UNIT TOO CLOSE” warning, and initiated a nuclear strike on his position. Having propped the rifle in place, he cracked open a beer and sat back to listen to all the Zerg slowly cracking through his bunke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23:41Z</dcterms:created>
  <dc:creator>Chaos Smurf</dc:creator>
  <dc:description/>
  <dc:language>en-US</dc:language>
  <cp:lastModifiedBy/>
  <cp:revision>0</cp:revision>
  <dc:subject/>
  <dc:title/>
</cp:coreProperties>
</file>