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 hated the Confederacy. He'd do anything, anything, to break their laws. And he had. In brutal, gruesome fashion he had hunted down and killed the local politicians who'd spouted Confederacy propaganda.</w:t>
        <w:br/>
      </w:r>
      <w:r>
        <w:rPr>
          <w:sz w:val="12"/>
          <w:szCs w:val="12"/>
        </w:rPr>
        <w:br/>
      </w:r>
      <w:r>
        <w:rPr/>
        <w:t>They'd caught him, of course. They'd hauled him away in thick shackles and tossed him in a dark hole somewhere with only the rats as friends.</w:t>
        <w:br/>
      </w:r>
      <w:r>
        <w:rPr>
          <w:sz w:val="12"/>
          <w:szCs w:val="12"/>
        </w:rPr>
        <w:br/>
      </w:r>
      <w:r>
        <w:rPr/>
        <w:t>Some friends they'd been. They stole what little food he got, they bit him while he slept. He ended up killing them too, and eating 'em raw. Didn't taste so bad when you were starving.</w:t>
        <w:br/>
      </w:r>
      <w:r>
        <w:rPr>
          <w:sz w:val="12"/>
          <w:szCs w:val="12"/>
        </w:rPr>
        <w:br/>
      </w:r>
      <w:r>
        <w:rPr/>
        <w:t>But then they'd dragged him out of his dark hellhole. They'd led him down a long hallway lit with an eerie blue-green glow coming from tube-tanks that lined the walls. They'd slapped a breather on his face and shoved him in one of them.</w:t>
        <w:br/>
      </w:r>
      <w:r>
        <w:rPr>
          <w:sz w:val="12"/>
          <w:szCs w:val="12"/>
        </w:rPr>
        <w:br/>
      </w:r>
      <w:r>
        <w:rPr/>
        <w:t>And that's where he was now, floating. Quietly, serenely, at least to the outside world. He'd tried to thrash his way out at first, but there was no way out. He could see himself as a distorted reflection on the wall of his enclosure. Could see the years etched in his face, the scars burned into his body. With a little tilting of his head he could even see his hands.</w:t>
        <w:br/>
      </w:r>
      <w:r>
        <w:rPr>
          <w:sz w:val="12"/>
          <w:szCs w:val="12"/>
        </w:rPr>
        <w:br/>
      </w:r>
      <w:r>
        <w:rPr/>
        <w:t>His hands. Oh, the things he'd done with those hands. The blood they'd felt. The lives they'd taken. He could see it clearly, his first assassination of a Confederacy official. He refused to think of himself as a murderer. That man had deserved the knife hilt in his back. Had deserved every moment of his blood pouring out and staining the carpet.</w:t>
        <w:br/>
      </w:r>
      <w:r>
        <w:rPr>
          <w:sz w:val="12"/>
          <w:szCs w:val="12"/>
        </w:rPr>
        <w:br/>
      </w:r>
      <w:r>
        <w:rPr/>
        <w:t>He wasn't sorry. He could see now the other, more brutal things he'd done. He'd vivisected his last two enemies. He'd savored their screams. He could hear them now, muted, and he tried to thrust himself back through time, to hear those screams again. To enjoy the pure bliss of ending a Confederacy man's life slowly, excruciatingly. He held on to that memory as long as he could, relishing it. He knew, deep down, that he was sick, twisted, and demented. But he couldn't help himself.</w:t>
        <w:br/>
      </w:r>
      <w:r>
        <w:rPr>
          <w:sz w:val="12"/>
          <w:szCs w:val="12"/>
        </w:rPr>
        <w:br/>
      </w:r>
      <w:r>
        <w:rPr/>
        <w:t>A jolt arced through the water and his memory fled. He yelled as best he could and pounded the walls. How dare they try to take that memory from him?! The jolt increased and stayed constant. He twitched, his muscles contracting as they suffered from electricity. He refused to bow to them. He chased back the memory, hunted after it despite the pain and agony now coursing through his body. He grabbed it, held it, savored it. Oh their screams!</w:t>
        <w:br/>
      </w:r>
      <w:r>
        <w:rPr>
          <w:sz w:val="12"/>
          <w:szCs w:val="12"/>
        </w:rPr>
        <w:br/>
      </w:r>
      <w:r>
        <w:rPr/>
        <w:t>But then the screams were his own as the voltage increased. His world exploded into white.</w:t>
        <w:br/>
      </w:r>
      <w:r>
        <w:rPr>
          <w:sz w:val="12"/>
          <w:szCs w:val="12"/>
        </w:rPr>
        <w:br/>
      </w:r>
      <w:r>
        <w:rPr/>
        <w:t>Then melted to black.</w:t>
        <w:br/>
      </w:r>
      <w:r>
        <w:rPr>
          <w:sz w:val="12"/>
          <w:szCs w:val="12"/>
        </w:rPr>
        <w:br/>
      </w:r>
      <w:r>
        <w:rPr/>
        <w:t>He awoke several times later, never fully in the world. He could feel himself being dragged down the long hallway, could see the undulating blue-green light. He could see himself floating softly in the tank again…could feel the electricity burning straight through his brain.</w:t>
        <w:br/>
      </w:r>
      <w:r>
        <w:rPr>
          <w:sz w:val="12"/>
          <w:szCs w:val="12"/>
        </w:rPr>
        <w:br/>
      </w:r>
      <w:r>
        <w:rPr/>
        <w:t>An untold eon later he awoke with his mind clearer than it had been in some time. He sat up slowly, staring around at the whitewashed metal walls. Something…was different. And yet it was as it always had been. He stared at his hands. He knew, somehow, that he had done something with those hands. He just couldn't remember what.</w:t>
        <w:br/>
      </w:r>
      <w:r>
        <w:rPr>
          <w:sz w:val="12"/>
          <w:szCs w:val="12"/>
        </w:rPr>
        <w:br/>
      </w:r>
      <w:r>
        <w:rPr/>
        <w:t>"On your feet, soldier!" a voice shouted at him. He leapt to his feet instantly. He knew, somehow, that the voice belonged to the Confederacy.</w:t>
      </w:r>
    </w:p>
    <w:p>
      <w:pPr>
        <w:pStyle w:val="Normal"/>
        <w:rPr>
          <w:sz w:val="12"/>
          <w:szCs w:val="12"/>
        </w:rPr>
      </w:pPr>
      <w:r>
        <w:rPr>
          <w:sz w:val="12"/>
          <w:szCs w:val="12"/>
        </w:rPr>
      </w:r>
    </w:p>
    <w:p>
      <w:pPr>
        <w:pStyle w:val="Normal"/>
        <w:rPr/>
      </w:pPr>
      <w:r>
        <w:rPr/>
        <w:t xml:space="preserve">He knew he loved the Confederacy. And that he'd obey them at any cos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21:03Z</dcterms:created>
  <dc:creator>Chaos Smurf</dc:creator>
  <dc:description/>
  <dc:language>en-US</dc:language>
  <cp:lastModifiedBy/>
  <cp:revision>0</cp:revision>
  <dc:subject/>
  <dc:title/>
</cp:coreProperties>
</file>